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.B.A. Trimester/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INANCIAL SERVICES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S323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a. </w:t>
        <w:tab/>
        <w:t>Explain the functions of the financial system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Mention the key factors for the growth of financial services in India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</w:t>
        <w:tab/>
        <w:t xml:space="preserve">a.  </w:t>
        <w:tab/>
        <w:t xml:space="preserve">What are money market instruments? Explain the characteristics of each of them. </w:t>
        <w:tab/>
        <w:t>(1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Differentiate between capital market and money market.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  <w:tab/>
        <w:t>Elaborate on the Issue management activities of a merchant bank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4.  </w:t>
        <w:tab/>
        <w:t>Critically examine the responsibilities and functioning of merchant bank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>Explain the features of factor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are the various forms of factoring?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6. </w:t>
        <w:tab/>
        <w:t>Describe the classification of mutual funds schemes based on different cri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the various types of lea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8. </w:t>
        <w:tab/>
        <w:t>Enumerate the process of venture capital inves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Describe the credit rating process adopted by a rating agency. Support your answer with the case of any one of the recognized agencies in India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3T17:09:00Z</cp:lastPrinted>
  <dcterms:modified xsi:type="dcterms:W3CDTF">2013-05-03T11:39:00Z</dcterms:modified>
  <cp:revision>136</cp:revision>
  <dc:subject/>
  <dc:title>Reg</dc:title>
</cp:coreProperties>
</file>